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Velvet Rivera</w:t>
      </w:r>
    </w:p>
    <w:p>
      <w:pPr>
        <w:pStyle w:val="Normal"/>
        <w:spacing w:lineRule="auto" w:line="480"/>
        <w:rPr/>
      </w:pPr>
      <w:r>
        <w:rPr/>
        <w:t>Eng 065</w:t>
      </w:r>
    </w:p>
    <w:p>
      <w:pPr>
        <w:pStyle w:val="Normal"/>
        <w:spacing w:lineRule="auto" w:line="480"/>
        <w:rPr/>
      </w:pPr>
      <w:r>
        <w:rPr/>
        <w:t xml:space="preserve">Mr. T                           ( </w:t>
      </w:r>
      <w:r>
        <w:rPr>
          <w:b/>
        </w:rPr>
        <w:t>Doesn’t need fixings)</w:t>
      </w:r>
    </w:p>
    <w:p>
      <w:pPr>
        <w:pStyle w:val="Normal"/>
        <w:spacing w:lineRule="auto" w:line="480"/>
        <w:ind w:firstLine="900"/>
        <w:rPr/>
      </w:pPr>
      <w:r>
        <w:rPr/>
        <w:t xml:space="preserve">          </w:t>
      </w:r>
      <w:r>
        <w:rPr/>
        <w:t xml:space="preserve">mmm… Pumpkin Cheesecake is the best pie to eat. Here are the steps to creating this wonderful pie. The first step in making Pumpkin Cheesecake is to go to any grocery store and buy the ingredients. The ingredients for Pumpkin Cheesecake are, 5 ready graham cracker crusts, 2 packages of cream cheese ( 8 oz), 1 can of condensed milk (12 oz), 4 eggs, 1 tsp of lemon juice, 1 tsp of vanilla extract. All these ingredients are for making the cheesecake mix. Once you have all the ingredients for the. Then you will preheat the oven to 350. After that you will pour in pie sheet. Then bake at 350 for 20 minutes. </w:t>
      </w:r>
    </w:p>
    <w:p>
      <w:pPr>
        <w:pStyle w:val="Normal"/>
        <w:spacing w:lineRule="auto" w:line="480"/>
        <w:ind w:firstLine="900"/>
        <w:rPr/>
      </w:pPr>
      <w:r>
        <w:rPr/>
        <w:t>While you are waiting you could start on the Pumpkin mix. In the blender you will add, 1 can Libby’s Pumpkin, ½ tsp cloves, 1 tsp ginger, 1 tsp cinnamon, 4 eggs, 2 cans evaporated milk (13 oz each), and 1 ½  cup of sugar. Then you could blend all together. Once cheesecake batter is firm touch to see if it (hard enough). You will pour pumpkin mix over cheesecake. Make sure you leave at least 1 cm from the top of the crust. Finally bake the pie for 45-60 minutes. When it done take it out and put it in the refrigerator to cool down. Lastly thing to do is eat the wonderful pumpkin cheesecake p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2:51:00Z</dcterms:created>
  <dc:creator>David Martinez</dc:creator>
  <dc:description/>
  <cp:keywords/>
  <dc:language>en-US</dc:language>
  <cp:lastModifiedBy>David Martinez</cp:lastModifiedBy>
  <dcterms:modified xsi:type="dcterms:W3CDTF">2008-12-15T00:02:00Z</dcterms:modified>
  <cp:revision>1</cp:revision>
  <dc:subject/>
  <dc:title>Velvet Rivera</dc:title>
</cp:coreProperties>
</file>